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17/02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5/02/20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, Gara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odified the Webcam to make it work better for dark objects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Setup a timetable to work together on the project, create wiki pages for our group and do more research on the project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Tim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2:37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2-24T02:48:00Z</dcterms:modified>
  <cp:revision>4</cp:revision>
  <dc:subject/>
  <dc:title>Plan for Otago Polytechnic visit</dc:title>
</cp:coreProperties>
</file>